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ect Collection Analysi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ame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at features were used to identify insects to the correct ord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Do animals that belong to the same order always belong to the same class?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Compare two  insects from the same order.  What features make them appea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o be similar?  What characteristics make it possible to distinguish th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Examine the other insect collections.  Would color be a good characteristic 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use for insect identification?  Why or why no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ect Collection Reflec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Looking back on this project, what do you wish/think you should have do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ifferent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at aspect of the project was the most difficult? 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What strategies/techniques helped you successfully complete the project?  I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you did not complete the project on time, what prevented your succe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What part of this assignment did you like the most? 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hat grade do you think you deserve on this project?  Expl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8:38:00Z</dcterms:created>
  <dc:creator>Clayton Johns</dc:creator>
  <dc:description/>
  <cp:keywords/>
  <dc:language>en-US</dc:language>
  <cp:lastModifiedBy>Clayton Johns</cp:lastModifiedBy>
  <dcterms:modified xsi:type="dcterms:W3CDTF">2008-09-30T18:45:00Z</dcterms:modified>
  <cp:revision>1</cp:revision>
  <dc:subject/>
  <dc:title>Insect Collection Analysis </dc:title>
</cp:coreProperties>
</file>